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20" w:leader="none"/>
        </w:tabs>
        <w:rPr/>
      </w:pPr>
      <w:r>
        <w:rPr>
          <w:b/>
          <w:sz w:val="32"/>
        </w:rPr>
        <w:t>The Unit Organizer</w:t>
      </w:r>
      <w:r>
        <w:rPr/>
        <w:tab/>
      </w:r>
      <w:r>
        <w:rPr>
          <w:b/>
        </w:rPr>
        <w:t>NAME:</w:t>
      </w:r>
      <w:r>
        <w:rPr/>
        <w:t xml:space="preserve">  </w:t>
        <w:tab/>
        <w:t>NWAEA Transition Service Plan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-254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-0.2pt" to="724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835</wp:posOffset>
                </wp:positionH>
                <wp:positionV relativeFrom="paragraph">
                  <wp:posOffset>190500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5pt" to="72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  </w:t>
      </w:r>
      <w:r>
        <w:rPr>
          <w:b/>
          <w:sz w:val="28"/>
          <w:szCs w:val="28"/>
        </w:rPr>
        <w:t>(4) Transition: Quality Services</w:t>
      </w:r>
    </w:p>
    <w:p>
      <w:pPr>
        <w:pStyle w:val="Normal"/>
        <w:tabs>
          <w:tab w:val="clear" w:pos="720"/>
          <w:tab w:val="left" w:pos="4770" w:leader="none"/>
          <w:tab w:val="left" w:pos="9720" w:leader="none"/>
        </w:tabs>
        <w:rPr>
          <w:b/>
          <w:b/>
          <w:sz w:val="32"/>
        </w:rPr>
      </w:pPr>
      <w:r>
        <w:rPr>
          <w:b/>
          <w:sz w:val="28"/>
          <w:szCs w:val="28"/>
        </w:rPr>
        <w:tab/>
        <w:t xml:space="preserve">               and Quality Outcomes</w:t>
      </w:r>
      <w:r>
        <w:rPr>
          <w:b/>
        </w:rPr>
        <w:tab/>
        <w:t xml:space="preserve">             </w:t>
        <w:tab/>
        <w:t>DATE</w:t>
      </w:r>
      <w:r>
        <w:rPr>
          <w:b/>
          <w:sz w:val="32"/>
        </w:rPr>
        <w:t>:</w:t>
        <w:tab/>
      </w:r>
      <w:r>
        <w:rPr>
          <w:b/>
        </w:rPr>
        <w:t>2011-12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581"/>
        <w:gridCol w:w="6895"/>
        <w:gridCol w:w="514"/>
        <w:gridCol w:w="2343"/>
        <w:gridCol w:w="1005"/>
      </w:tblGrid>
      <w:tr>
        <w:trPr/>
        <w:tc>
          <w:tcPr>
            <w:tcW w:w="3859" w:type="dxa"/>
            <w:gridSpan w:val="2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153670</wp:posOffset>
                      </wp:positionV>
                      <wp:extent cx="1828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12.1pt" to="283pt,12.1pt" stroked="t" o:allowincell="t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895" w:type="dxa"/>
            <w:tcBorders>
              <w:top w:val="single" w:sz="4" w:space="0" w:color="000000"/>
              <w:left w:val="dashSmallGap" w:sz="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158115</wp:posOffset>
                      </wp:positionV>
                      <wp:extent cx="18288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12.45pt" to="368.05pt,12.4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62" w:type="dxa"/>
            <w:gridSpan w:val="3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>(2) LAST UNIT: 2010-2011</w:t>
            </w:r>
          </w:p>
          <w:p>
            <w:pPr>
              <w:pStyle w:val="Normal"/>
              <w:rPr>
                <w:sz w:val="28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aching teachers for quality IEPs (Indicator 13), NWAEA Transition Conference</w:t>
            </w:r>
          </w:p>
        </w:tc>
        <w:tc>
          <w:tcPr>
            <w:tcW w:w="68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(1)</w:t>
            </w:r>
            <w:r>
              <w:rPr>
                <w:lang w:bidi="en-US"/>
              </w:rPr>
              <w:t xml:space="preserve"> </w:t>
            </w:r>
            <w:r>
              <w:rPr>
                <w:b/>
                <w:lang w:bidi="en-US"/>
              </w:rPr>
              <w:t xml:space="preserve">CURRENT UNIT: Self-Determination and Self-Advocacy:  Competency 1 - Incorporating Student Interests and Preferences </w:t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(3) NEXT UNIT/Exper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Determining Assessment Sufficiency Competency 2-6</w:t>
            </w:r>
          </w:p>
          <w:p>
            <w:pPr>
              <w:pStyle w:val="Normal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(8) SCHEDULE (Region Meetings)</w:t>
            </w:r>
          </w:p>
        </w:tc>
        <w:tc>
          <w:tcPr>
            <w:tcW w:w="107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(5) UNIT MAP  </w:t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3020</wp:posOffset>
                      </wp:positionV>
                      <wp:extent cx="6057900" cy="9144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lang w:bidi="en-US"/>
                                    </w:rPr>
                                    <w:t>Self-Determination and Self-Advocacy:  Competency 1 - Incorporating Student Interests and Preferences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is about using </w:t>
                                  </w: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Student and family preferences and goals to drive IEP service decisions that lead to quality outcomes through Students learning and applying self-determination/self advocacy/ self directed IEP skill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72pt;mso-wrap-distance-left:9.05pt;mso-wrap-distance-right:9.05pt;mso-wrap-distance-top:0pt;mso-wrap-distance-bottom:0pt;margin-top:2.6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i/>
                                <w:lang w:bidi="en-US"/>
                              </w:rPr>
                              <w:t>Self-Determination and Self-Advocacy:  Competency 1 - Incorporating Student Interests and Preferences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is about using </w:t>
                            </w:r>
                            <w:r>
                              <w:rPr>
                                <w:b/>
                                <w:lang w:bidi="en-US"/>
                              </w:rPr>
                              <w:t>Student and family preferences and goals to drive IEP service decisions that lead to quality outcomes through Students learning and applying self-determination/self advocacy/ self directed IEP skill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78105</wp:posOffset>
                      </wp:positionV>
                      <wp:extent cx="1028700" cy="2286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6.15pt;mso-position-vertical-relative:text;margin-left:9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78105</wp:posOffset>
                      </wp:positionV>
                      <wp:extent cx="2066925" cy="14751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925" cy="1475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teach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ach student strategies to active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epare for and be involved in his/her  IEP meet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75pt;height:116.15pt;mso-wrap-distance-left:9.05pt;mso-wrap-distance-right:9.05pt;mso-wrap-distance-top:0pt;mso-wrap-distance-bottom:0pt;margin-top:6.15pt;mso-position-vertical-relative:text;margin-left:2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ach student strategies to active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epare for and be involved in his/her  IEP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-107950</wp:posOffset>
                      </wp:positionV>
                      <wp:extent cx="1943100" cy="159131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y seeking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nd using family input in decision makin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25.3pt;mso-wrap-distance-left:9.05pt;mso-wrap-distance-right:9.05pt;mso-wrap-distance-top:0pt;mso-wrap-distance-bottom:0pt;margin-top:-8.5pt;mso-position-vertical-relative:text;margin-left:21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y seek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nd using family input in decision ma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55540</wp:posOffset>
                      </wp:positionH>
                      <wp:positionV relativeFrom="paragraph">
                        <wp:posOffset>-20320</wp:posOffset>
                      </wp:positionV>
                      <wp:extent cx="1530350" cy="150368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0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Skill 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y  maximiz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udent and family involvement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8.4pt;mso-wrap-distance-left:9.05pt;mso-wrap-distance-right:9.05pt;mso-wrap-distance-top:0pt;mso-wrap-distance-bottom:0pt;margin-top:-1.6pt;mso-position-vertical-relative:text;margin-left:39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Skill 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y  maximiz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and family involvement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35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g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ent Unit Orgnzr &amp; pilot</w:t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p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6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ct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v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c 201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n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b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pr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y 201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en-US"/>
              </w:rPr>
              <w:instrText xml:space="preserve"> FORMTEXT </w:instrText>
            </w:r>
            <w:r>
              <w:rPr>
                <w:lang w:val="en-US" w:eastAsia="en-US" w:bidi="en-US"/>
              </w:rPr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     </w:t>
            </w:r>
            <w:r/>
            <w:r>
              <w:rPr>
                <w:lang w:val="en-US" w:eastAsia="en-US" w:bidi="en-US"/>
              </w:rPr>
              <w:fldChar w:fldCharType="end"/>
            </w:r>
            <w:r>
              <w:rPr>
                <w:lang w:val="en-US" w:eastAsia="en-US" w:bidi="en-US"/>
              </w:rPr>
            </w:r>
          </w:p>
        </w:tc>
        <w:tc>
          <w:tcPr>
            <w:tcW w:w="107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7)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Unit Refection Questions</w:t>
            </w:r>
          </w:p>
        </w:tc>
        <w:tc>
          <w:tcPr>
            <w:tcW w:w="9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62" w:hanging="198"/>
              <w:rPr/>
            </w:pPr>
            <w:r>
              <w:rPr>
                <w:b/>
                <w:lang w:bidi="en-US"/>
              </w:rPr>
              <w:t>How will I use a variety of assessments to help students determine and incorporate learning styles, interests and preferences into the IEP process and to provide FAPE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ill I teach and model use of self advocacy and self determination skills with students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methods will I use to gain family input prior to the IEP meeting?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hat conditions are needed for an IEP meeting that maximizes student and family involvement?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98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needed for an effective continuum of student involvement in the IEP process?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icit instruction: I do, we do, you do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(6)</w:t>
            </w:r>
          </w:p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Unit Relation-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sz w:val="20"/>
                <w:lang w:bidi="en-US"/>
              </w:rPr>
              <w:t>ships</w:t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kill application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structional coaching skil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ansition materials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8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 xml:space="preserve">Electronic copy created by Mary McGuirk  </w:t>
      </w:r>
      <w:hyperlink r:id="rId2">
        <w:r>
          <w:rPr>
            <w:rStyle w:val="InternetLink"/>
          </w:rPr>
          <w:t>mmcguirk@Nwaea.com</w:t>
        </w:r>
      </w:hyperlink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720" w:leader="none"/>
      </w:tabs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cguirk@Nwae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0:48:00Z</dcterms:created>
  <dc:creator>Mary McGuirk</dc:creator>
  <dc:description/>
  <cp:keywords/>
  <dc:language>en-US</dc:language>
  <cp:lastModifiedBy> Kathy Schroeder</cp:lastModifiedBy>
  <cp:lastPrinted>2011-06-29T07:06:00Z</cp:lastPrinted>
  <dcterms:modified xsi:type="dcterms:W3CDTF">2011-06-30T00:48:00Z</dcterms:modified>
  <cp:revision>2</cp:revision>
  <dc:subject/>
  <dc:title>The Unit Organizer                                 (4) BIGGER PICTURE</dc:title>
</cp:coreProperties>
</file>